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es on the Himalaya Options project:</w:t>
      </w:r>
    </w:p>
    <w:p>
      <w:pPr>
        <w:pStyle w:val="Normal"/>
        <w:rPr/>
      </w:pPr>
      <w:r>
        <w:rPr/>
      </w:r>
    </w:p>
    <w:p>
      <w:pPr>
        <w:pStyle w:val="Normal"/>
        <w:rPr/>
      </w:pPr>
      <w:r>
        <w:rPr/>
        <w:t>We collected our 20 years of data from Yahoo! Finance. Adjusted Closing prices were used to calculate daily % returns, and it was these return percentages that were used as our actual data set.</w:t>
      </w:r>
    </w:p>
    <w:p>
      <w:pPr>
        <w:pStyle w:val="Normal"/>
        <w:rPr/>
      </w:pPr>
      <w:r>
        <w:rPr/>
      </w:r>
    </w:p>
    <w:p>
      <w:pPr>
        <w:pStyle w:val="Normal"/>
        <w:rPr/>
      </w:pPr>
      <w:r>
        <w:rPr/>
        <w:t>Once we had this data set we used crystal ball to create assumption cells to randomly generate future daily returns for each stock over the next two years. The distribution we used was the Student’s T, because that was the best fit to the historical data, as determined by a Chi-squared test on each stocks returns. Our assumption cells are all correlated, using the historical correlation of the past 20 years of each stock to one another.  All of our assumption cells are in the standard green color. The historical mean, variance, and standard deviation were calculated only for informational purposes; they are not used in the model.</w:t>
      </w:r>
    </w:p>
    <w:p>
      <w:pPr>
        <w:pStyle w:val="Normal"/>
        <w:rPr/>
      </w:pPr>
      <w:r>
        <w:rPr/>
      </w:r>
    </w:p>
    <w:p>
      <w:pPr>
        <w:pStyle w:val="Normal"/>
        <w:rPr/>
      </w:pPr>
      <w:r>
        <w:rPr/>
        <w:t xml:space="preserve">Once we had the assumption cells squared away we created the formulas to keep track of how the payout would occur in year one, how the portfolio would then change, and what the result would mean in year 2. All of our forecast cells are in blue, but there are two shades of blue – the dark blue cells are those used in the actual calculation of returns for each run of the simulation. The light blue cells were intermediate steps that we needed to calculate in order to figure out what the return would be (i.e. the dummy cells which keep track of which stock drops out of the portfolio etc.). We thought it would be a good idea to keep track of this information as well, if we wanted to look at things like, for example, what percentage of the time was IBM the best performing stock in year one? In year two? What was the average return on Home Depot over the next two years? All of these things do not necessarily factor into the valuation equation, but we thought it was useful information. </w:t>
      </w:r>
    </w:p>
    <w:p>
      <w:pPr>
        <w:pStyle w:val="Normal"/>
        <w:rPr/>
      </w:pPr>
      <w:r>
        <w:rPr/>
      </w:r>
    </w:p>
    <w:p>
      <w:pPr>
        <w:pStyle w:val="Normal"/>
        <w:rPr/>
      </w:pPr>
      <w:r>
        <w:rPr/>
        <w:t>We ran our simulation first with only 5 to 10 trials, and used single steps every time. This was just to make sure the model was working properly (we did identify and fix a small problem at this stage). Once the model was running smoothly, we ran it with 10,000 trials. After this was done we ran a full report of the model. This file is 20 MB large though, so it was not feasible to attach it with our project. Most of the information in our slides is based on this 10,000 trial run of the model.</w:t>
      </w:r>
    </w:p>
    <w:p>
      <w:pPr>
        <w:pStyle w:val="Normal"/>
        <w:rPr/>
      </w:pPr>
      <w:r>
        <w:rPr/>
      </w:r>
    </w:p>
    <w:p>
      <w:pPr>
        <w:pStyle w:val="Normal"/>
        <w:rPr/>
      </w:pPr>
      <w:r>
        <w:rPr/>
        <w:t xml:space="preserve">However in order to get the most accurate price possible in our final calculation, we re-ran the simulation with 100,000 trials. At this point the computer crashed and gave us a message saying that it was not possible to run this many trials on the computer we were using. The max we could do was 40,300 trials, and at this level the computer would only store the information on forecast cells, not assumption cells (even at 10K trials, the simulation needed over 15 million random variables, all correlated to each other). So we ran it at 40,300 and used this run for our pricing calculation. The simulation took a couple of hours to run, and we did not generate a full report because the information was not stored as the model was running.  </w:t>
      </w:r>
    </w:p>
    <w:p>
      <w:pPr>
        <w:pStyle w:val="Normal"/>
        <w:rPr/>
      </w:pPr>
      <w:r>
        <w:rPr/>
      </w:r>
    </w:p>
    <w:p>
      <w:pPr>
        <w:pStyle w:val="Normal"/>
        <w:rPr/>
      </w:pPr>
      <w:r>
        <w:rPr/>
        <w:t xml:space="preserve">We priced the options using a 95% confidence interval. We did not discount the price to a present value, because there are different conventions on payment (some options pay the whole payout in arrears at maturity, some pay the coupons as they occur, like a fixed-income instrument). This would obviously affect the discounting, so we simply figured out a payout amount and priced the option based on this, and ignored time value of money.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7:52:00Z</dcterms:created>
  <dc:creator>Stern School of Business</dc:creator>
  <dc:description/>
  <cp:keywords/>
  <dc:language>en-US</dc:language>
  <cp:lastModifiedBy>Stern School of Business</cp:lastModifiedBy>
  <dcterms:modified xsi:type="dcterms:W3CDTF">2006-12-06T17:52:00Z</dcterms:modified>
  <cp:revision>2</cp:revision>
  <dc:subject/>
  <dc:title>Notes on the Himalaya Options project:</dc:title>
</cp:coreProperties>
</file>